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-34290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single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А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24"/>
          <w:u w:val="single"/>
          <w:lang w:val="en-US" w:eastAsia="en-US"/>
        </w:rPr>
      </w:pPr>
      <w:r>
        <w:rPr>
          <w:b/>
          <w:spacing w:val="6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005830" cy="228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588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81.85pt,3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/>
      </w:pPr>
      <w:r>
        <w:rPr/>
        <w:t>от 5 июля 2011г.  №25/3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Cs w:val="28"/>
        </w:rPr>
        <w:t>г. Владикав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даты празднования Дня города Владикавказ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/>
        <w:t xml:space="preserve">В соответствии со статьей 5 Устава муниципального образования город Владикавказ, в целях сохранения и развития исторической традиции в городе Владикавказ, двадцать пятая сессия Собрания представителей г.Владикавказ           </w:t>
      </w:r>
      <w:r>
        <w:rPr>
          <w:b/>
        </w:rPr>
        <w:t>р е ш а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ь 6 мая датой празднования Дня города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г.Владикавказ</w:t>
        <w:tab/>
        <w:tab/>
        <w:tab/>
        <w:tab/>
        <w:t xml:space="preserve">                 </w:t>
        <w:tab/>
        <w:tab/>
        <w:tab/>
        <w:t xml:space="preserve"> Б. Ико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  <w:jc w:val="both"/>
    </w:pPr>
    <w:rPr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19:00Z</dcterms:created>
  <dc:creator>User</dc:creator>
  <dc:description/>
  <cp:keywords/>
  <dc:language>en-US</dc:language>
  <cp:lastModifiedBy>User</cp:lastModifiedBy>
  <cp:lastPrinted>2011-05-24T10:31:00Z</cp:lastPrinted>
  <dcterms:modified xsi:type="dcterms:W3CDTF">2011-07-07T07:02:00Z</dcterms:modified>
  <cp:revision>26</cp:revision>
  <dc:subject/>
  <dc:title/>
</cp:coreProperties>
</file>